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в сфере архитектуры и градостроительства Тимашевского городского поселения Тимашевского района» на 2024 - 2026 годы»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в сфере архитектуры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Тимаше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» на 2024 - 202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492"/>
        <w:gridCol w:w="2193"/>
        <w:gridCol w:w="1462"/>
        <w:gridCol w:w="1279"/>
        <w:gridCol w:w="1209"/>
        <w:gridCol w:w="1370"/>
        <w:gridCol w:w="2282"/>
        <w:gridCol w:w="1842"/>
      </w:tblGrid>
      <w:tr>
        <w:trPr>
          <w:trHeight w:val="14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1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4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муниципального бюджетного учреждения «Управление архитектуры и градостроительства Тимашевского городского поселения Тимашевского района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09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2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6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8,4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Управление архитектуры и градостроительства Тимашевского городского поселения Тимашевского района»</w:t>
            </w:r>
          </w:p>
        </w:tc>
      </w:tr>
      <w:tr>
        <w:trPr>
          <w:trHeight w:val="1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09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2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6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8,4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 муниципальному бюджетному учреждению  «Управление архитектуры и градостроительства Тимашевского городского поселения Тимашевского района» на выполнение муниципального зада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09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2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6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8,4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документации-100 шт.; подготовка отчётов по инженерно-геодезическим изысканиям –70 шт.; количество поставленных на государственный кадастровый учет земельных участков-300 шт.; площадь земельных участков, в отношении которых проведены геодезические работы -300 гектар;  разработка  проектов межевания –                  2 шт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Управление архитектуры и градостроительства Тимашевского городского поселения Тимашевского района»</w:t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09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2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6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8,4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роприятия в области градостроительной деятельност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27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27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генеральный план Тимашевского  городского посе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градостроительства, земельных и  имущественны</w:t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492"/>
        <w:gridCol w:w="2193"/>
        <w:gridCol w:w="1462"/>
        <w:gridCol w:w="1279"/>
        <w:gridCol w:w="1209"/>
        <w:gridCol w:w="1370"/>
        <w:gridCol w:w="2282"/>
        <w:gridCol w:w="1842"/>
      </w:tblGrid>
      <w:tr>
        <w:trPr>
          <w:trHeight w:val="271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ого 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 Правила землепользования и застройки Тимашевского городского поселения Тимашевского 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отношений администрации Тимашевского городского поселения Тимашевского района</w:t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37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59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6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8,4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637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59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6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8,4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город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еления Тимашевского района                                                                                                                                 Н.В. Сид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00:00Z</dcterms:created>
  <dc:creator>Наталья</dc:creator>
  <dc:description/>
  <cp:keywords/>
  <dc:language>en-US</dc:language>
  <cp:lastModifiedBy>Lychko</cp:lastModifiedBy>
  <cp:lastPrinted>2024-10-07T12:13:00Z</cp:lastPrinted>
  <dcterms:modified xsi:type="dcterms:W3CDTF">2025-01-30T08:46:00Z</dcterms:modified>
  <cp:revision>247</cp:revision>
  <dc:subject/>
  <dc:title>ПРИЛОЖЕНИЕ № 1</dc:title>
</cp:coreProperties>
</file>